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sz w:val="24"/>
        </w:rPr>
      </w:pPr>
      <w:r>
        <w:rPr/>
      </w:r>
      <w:r>
        <w:rPr>
          <w:rFonts w:cs="Courier 10cpi" w:ascii="Courier 10cpi" w:hAnsi="Courier 10cpi"/>
          <w:sz w:val="24"/>
        </w:rPr>
        <w:tab/>
      </w:r>
      <w:r>
        <w:rPr>
          <w:b/>
          <w:sz w:val="28"/>
          <w:u w:val="single"/>
        </w:rPr>
        <w:t>WORK PRODU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/>
      </w:pPr>
      <w:r>
        <w:rPr>
          <w:sz w:val="24"/>
        </w:rPr>
        <w:t>A)</w:t>
        <w:tab/>
        <w:t xml:space="preserve">What is the policy behind work product?  Read </w:t>
      </w:r>
      <w:r>
        <w:rPr>
          <w:sz w:val="24"/>
          <w:u w:val="single"/>
        </w:rPr>
        <w:t>Hickman v. Taylor</w:t>
      </w:r>
      <w:r>
        <w:rPr>
          <w:sz w:val="24"/>
        </w:rPr>
        <w:t>, page 89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B)</w:t>
        <w:tab/>
        <w:t>Read FRCP 26(b)(3): what are the elements of work product as defined in the ru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)</w:t>
        <w:tab/>
        <w:t>Ralph sues Wal-Mart for a slip and fall accident.  Ralph's attorney requests discovery of the following six items from Wal-Mart's attorney.  Can each be discovered?  Discus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1)</w:t>
        <w:tab/>
        <w:t>Immediately after the accident, the manager completed a standard accident report form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2)</w:t>
        <w:tab/>
        <w:t>The Wal-Mart attorney visited some customers who observed the accident and obtained signed statements from them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3)</w:t>
        <w:tab/>
        <w:t xml:space="preserve">The Wal-Mart attorney has mental impressions as to the credibility of the customers if they must testif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4)</w:t>
        <w:tab/>
        <w:t>The Wal-Mart attorney has notes on the case law involving licensees and invite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5)</w:t>
        <w:tab/>
        <w:t>The Wal-Mart attorney has notes on how to attack Ralph's credibility if he testifies at tria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6)</w:t>
        <w:tab/>
        <w:t xml:space="preserve">The Wal-Mart attorney hired a private investigator, who made secret tapes of Ralph after the lawsuit was filed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/36</w:t>
      </w:r>
      <w:r>
        <w:rPr>
          <w:rFonts w:cs="Courier 10cpi" w:ascii="Courier 10cpi" w:hAnsi="Courier 10cpi"/>
          <w:sz w:val="24"/>
        </w:rPr>
        <w:tab/>
        <w:tab/>
      </w:r>
    </w:p>
    <w:sectPr>
      <w:type w:val="nextPage"/>
      <w:pgSz w:w="12240" w:h="15840"/>
      <w:pgMar w:left="1440" w:right="1440" w:gutter="0" w:header="0" w:top="117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